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songrád Város Polgármesterétől</w:t>
        <w:tab/>
        <w:tab/>
        <w:tab/>
        <w:tab/>
        <w:tab/>
        <w:t xml:space="preserve"> 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Száma: </w:t>
        <w:tab/>
        <w:tab/>
        <w:tab/>
        <w:t>/2008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Témafelelős: Vörösné Lakatos Zsuzsanna</w:t>
      </w:r>
    </w:p>
    <w:p>
      <w:pPr>
        <w:pStyle w:val="Heading1"/>
        <w:jc w:val="center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Heading1"/>
        <w:jc w:val="center"/>
        <w:rPr/>
      </w:pPr>
      <w:r>
        <w:rPr/>
        <w:t>Előterjesztés</w:t>
      </w:r>
    </w:p>
    <w:p>
      <w:pPr>
        <w:pStyle w:val="Heading1"/>
        <w:jc w:val="center"/>
        <w:rPr/>
      </w:pPr>
      <w:r>
        <w:rPr/>
        <w:t>Csongrád Város Önkormányzata Képviselő testületének</w:t>
      </w:r>
    </w:p>
    <w:p>
      <w:pPr>
        <w:pStyle w:val="Heading1"/>
        <w:jc w:val="center"/>
        <w:rPr/>
      </w:pPr>
      <w:r>
        <w:rPr/>
        <w:t>2008. február 22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Tárgy</w:t>
      </w:r>
      <w:r>
        <w:rPr/>
        <w:t>: Csongrád Városi Víz- és Kommunális Kft. gazdálkodás elemzés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Tisztelt Képviselő-testület!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Csongrád Város Önkormányzata Képviselő-testülete a decemberi és januári üléseken tárgyalta a </w:t>
      </w:r>
      <w:r>
        <w:rPr>
          <w:bCs/>
        </w:rPr>
        <w:t>Csongrád Város Víz- és Kommunális Kft. gazdálkodásának átfogó elemző vizsgálat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Az elhangzottak alapján az elemzést végző </w:t>
      </w:r>
      <w:r>
        <w:rPr/>
        <w:t xml:space="preserve">Kossuth Holding Üzleti és Befektetési Tanácsadó Rt-t és a Chem-Bridge Gazdasági, Pénzügyi-, Tanácsadó és Kereskedelmi Kft-t </w:t>
      </w:r>
      <w:r>
        <w:rPr>
          <w:bCs/>
        </w:rPr>
        <w:t xml:space="preserve">elkészítette az anyagot.         </w:t>
      </w:r>
      <w:r>
        <w:rPr>
          <w:bCs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ivel a végleges szakmai anyag az előterjesztés kiküldése napján érkezett a Polgármesteri Hivatalba, érdemi hozzáfűzést, illetve a továbbiakra javaslatot tenni jelenleg még nem tudok. Az elemző anyag alapján megteendő intézkedésekre, illetve a továbbiakra vonatkozó javaslatomat a bizottsági és testületi üléseken elhangzottak alapján a márciusi ülésre terjesztem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Heading3"/>
        <w:jc w:val="center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Csongrád Város Önkormányzatának Képviselő-testülete megtárgyalta a „Csongrád Városi Víz- és Kommunális Kft. gazdálkodás elemzése ” tárgyú előterjesztést, és  a következő döntést hozt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a Tanácsadó által készített anyagot megtárgyalta, és azt elfog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kéri a Polgármestert, hogy a testületi ülésen elhangzottak alapján tegye meg javaslatait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 </w:t>
        <w:tab/>
        <w:t>2008. márciusi ülés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rPr>
          <w:sz w:val="20"/>
          <w:szCs w:val="16"/>
        </w:rPr>
      </w:pPr>
      <w:r>
        <w:rPr>
          <w:sz w:val="20"/>
          <w:szCs w:val="16"/>
        </w:rPr>
        <w:t>Tanácsadó</w:t>
      </w:r>
    </w:p>
    <w:p>
      <w:pPr>
        <w:pStyle w:val="Normal"/>
        <w:numPr>
          <w:ilvl w:val="0"/>
          <w:numId w:val="2"/>
        </w:numPr>
        <w:rPr>
          <w:sz w:val="20"/>
          <w:szCs w:val="16"/>
        </w:rPr>
      </w:pPr>
      <w:r>
        <w:rPr>
          <w:sz w:val="20"/>
        </w:rPr>
        <w:t xml:space="preserve">Városi Víz és Kommunális Kft. </w:t>
      </w:r>
    </w:p>
    <w:p>
      <w:pPr>
        <w:pStyle w:val="TextBody"/>
        <w:ind w:left="5664" w:firstLine="70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/>
        <w:t>Csongrád, 2008. február 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TextBody"/>
        <w:ind w:left="5664" w:firstLine="708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15:00Z</dcterms:created>
  <dc:creator>User</dc:creator>
  <dc:description/>
  <cp:keywords/>
  <dc:language>en-US</dc:language>
  <cp:lastModifiedBy>Vörösné Lakatos Zsuzsanna</cp:lastModifiedBy>
  <cp:lastPrinted>2008-02-13T13:52:00Z</cp:lastPrinted>
  <dcterms:modified xsi:type="dcterms:W3CDTF">2008-02-13T12:52:00Z</dcterms:modified>
  <cp:revision>9</cp:revision>
  <dc:subject/>
  <dc:title>Csongrád Város Polgármesterétől</dc:title>
</cp:coreProperties>
</file>